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униципального казенного учреждения дополнительного образования «Варгашинская школа искусств» </w:t>
      </w:r>
      <w:r>
        <w:rPr/>
        <w:t>за 2022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ина Наталья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60-59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ина Альби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5-7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методическ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рова Ма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66-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Admin</cp:lastModifiedBy>
  <dcterms:modified xsi:type="dcterms:W3CDTF">2023-04-06T10:55:00Z</dcterms:modified>
  <cp:revision>13</cp:revision>
  <dc:subject/>
  <dc:title/>
</cp:coreProperties>
</file>